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1174"/>
        <w:gridCol w:w="1201"/>
      </w:tblGrid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Наименование формы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омер формы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омер страницы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Анкета юридического лица - резидент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UL-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риложение к Анкете юридического лица-резидента. Анкета паевого инвестиционного фонда (ПИФ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UL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P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Анкета юридического лица - нерезидент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UL</w:t>
            </w:r>
            <w:r>
              <w:rPr/>
              <w:t>-</w:t>
            </w:r>
            <w:r>
              <w:rPr>
                <w:lang w:val="en-US"/>
              </w:rPr>
              <w:t>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Анкета физического лица депонента/представителя/выгодоприобретателя/бенефициарного владельц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L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-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Анкета физического лица,  зарегистрированного в качестве индивидуального предпринимателя/ занимающегося частной практикой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P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Дополнительные сведения для идентификации юридического лиц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-15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Информационный запрос для залогодержател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ZZ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-17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я в отношении лица, передавшего ценные бумаги в оплату инвестиционных паев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P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открытие счета депо/субсчета деп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изменение анкетных данных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закрытие счета деп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назначение попечителя/представителя/распорядителя счета деп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Информационный запрос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-24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отмену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зачисление из реестра (от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зачисление из реестра (открытое хранение) на субсчет деп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проведение расчетов в депозитарии места хранения (от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проведение расчетов в депозитарии места хранения (открытое хранение) по субсчету деп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проведение расчетов в НКО АО НРД (от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проведение расчетов в НКО АО НРД (открытое хранение) по субсчету деп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списание в реестр (от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списание в реестр (открытое хранение) с субсчета деп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trHeight w:val="93" w:hRule="atLeast"/>
        </w:trPr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смену места хранения (от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перевод по разделам счета депо (от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перевод (от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учение на фиксацию обременения ценных бумаг правами третьих лиц (от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-38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учение на фиксацию прекращение обременения ценных бумаг правами третьих лиц (от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ограничение распоряжения ценными бумагами (от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прекращение ограничения распоряжения ценными бумагами (от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перевод (открытое хранение) с субсчета деп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перевод (открытое хранение) на субсчет деп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Сводное поручение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Сводное поручение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зачисление (закрытое хранение, закладны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списание (закрытое хранение, закладны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фиксацию обременения ценных бумаг правами третьих лиц (закрытое хранение</w:t>
            </w:r>
            <w:r>
              <w:rPr>
                <w:bCs/>
              </w:rPr>
              <w:t>, закладные</w:t>
            </w:r>
            <w:r>
              <w:rPr/>
              <w:t>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-49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фиксацию прекращение обременения ценных бумаг правами третьих лиц (закрытое хранение</w:t>
            </w:r>
            <w:r>
              <w:rPr>
                <w:bCs/>
              </w:rPr>
              <w:t>, закладные</w:t>
            </w:r>
            <w:r>
              <w:rPr/>
              <w:t>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ограничение распоряжения ценными бумагами (за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прекращение ограничения распоряжения ценными бумагами (за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перевод (за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ИСЬМО-УВЕДОМЛЕНИЕ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смену места хранения (за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исключение закладных из состава ипотечного покрытия (Специализированный депозитарий АО «ДК РЕГИОН») (за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включение закладных в состава ипотечного покрытия (Специализированный депозитарий АО «ДК РЕГИОН») (закрытое хранение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проведение депозитарных операций по результатам биржевой сессии организатора торговли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Запрос о начисленных и выплаченных доходах по ценным бумагам за период времени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погашение инвестиционных паев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Поручение на обмен инвестиционных паев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Указание (инструкция) на участие в корпоративном действии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Отмена указания (инструкции) на участие в корпоративном действии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Информация о лицах, обязанных по ипотеке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rPr/>
            </w:pPr>
            <w:r>
              <w:rPr/>
              <w:t>Информация о закладных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7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56:00Z</dcterms:created>
  <dc:creator>RNatalia</dc:creator>
  <dc:description/>
  <cp:keywords/>
  <dc:language>en-US</dc:language>
  <cp:lastModifiedBy>Дыгерн Наталья Сергеевна</cp:lastModifiedBy>
  <cp:lastPrinted>2017-07-20T19:38:00Z</cp:lastPrinted>
  <dcterms:modified xsi:type="dcterms:W3CDTF">2018-06-19T12:01:00Z</dcterms:modified>
  <cp:revision>32</cp:revision>
  <dc:subject/>
  <dc:title>Оглавление</dc:title>
</cp:coreProperties>
</file>